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ocps.doc,v 3.8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Dictionary creation''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loa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umpPSdict{xyREPLACEWITHSHORTVERSIONdict.p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